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3.04.2012   № 3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ограничении движения транспортных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на территор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обеспечения безопасности дорожного движения, сохранности улично-дорожной сети в населенных пунктах и автомобильных дорог местного значения на территории Тальм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вести ограничение движения грузового транспорта, тракторов с 23 апреля по 22 октября 2012 года на улицах населенных пунктов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зрешается движение по технологическим дор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Опубликовать данное постановление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32:00Z</dcterms:created>
  <dc:creator>Nik</dc:creator>
  <dc:description/>
  <cp:keywords/>
  <dc:language>en-US</dc:language>
  <cp:lastModifiedBy>Nik</cp:lastModifiedBy>
  <cp:lastPrinted>2012-01-12T14:53:00Z</cp:lastPrinted>
  <dcterms:modified xsi:type="dcterms:W3CDTF">2012-04-23T05:20:00Z</dcterms:modified>
  <cp:revision>3</cp:revision>
  <dc:subject/>
  <dc:title>АДМИНИСТРАЦИЯ  ТАЛЬМЕНСКОГО  СЕЛЬСОВЕТА  ИСКИТИМСКОГО РАЙОНА  НОВОСИБИРСКОЙ  ОБЛАСТИ</dc:title>
</cp:coreProperties>
</file>